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вилна употреба компаратива придева  (компаратив+чем и компаратив + генитив)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Характер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Задаци из Радне свеске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урадити 2. 4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 Радној свесци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42.страни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2. образовати компаративе од придева и прилога: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большой/много  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больш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далеко 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дальш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маленький/ мало 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меньш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близки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 xml:space="preserve">ближ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хороший   -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 xml:space="preserve">лучш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лёгкий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легче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старый 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 xml:space="preserve">старш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дорого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дороже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тихи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тиш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часто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чаще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молодо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молож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дешёвы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дешевл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плохо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хуж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богатый  -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богач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громкий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громч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но -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раньш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3831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.Требало је допунити реченице исправним обликом компаратива:</w:t>
            </w:r>
          </w:p>
          <w:p>
            <w:pPr>
              <w:pStyle w:val="NoSpacing"/>
              <w:tabs>
                <w:tab w:val="clear" w:pos="720"/>
                <w:tab w:val="left" w:pos="3831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383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дороже ; 2. старше; 3. больше; 4. меньше; 5. дальше; 6. легче; 7. дешевле;</w:t>
            </w:r>
          </w:p>
          <w:p>
            <w:pPr>
              <w:pStyle w:val="NoSpacing"/>
              <w:tabs>
                <w:tab w:val="clear" w:pos="720"/>
                <w:tab w:val="left" w:pos="3831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. раньше; 9. хуж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Радимо задатке из радне свеске на 43. стр.. У 5. задатку упоређујемо парове речи по некој особини/ својству  исправним обликом компаратива, на пример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ебёнок умнее собаки, но собака активнее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миксы забавнее романов, но романы важнее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ода лучше и здоровее сока, но сок вкусне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ботать важнее и труднее, чем отдыхать, но отдыхать п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тне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рабатывать труднее, чем платить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отовить  интереснее, но есть вкусне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ти веселее, чем взрослы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зыка п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тнее и забавнее , чем спорт; но спорт важнее и здорове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ера  труднее и лучше комедии, но комедия забавне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жизнь важнее фильма, но фильм популярне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да радимо 6. зад. на 44.стр у Радној свесци, упоређујемо појмове, пишемо компаративе придева на оба начина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модель : Ананас вкуснее,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чем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картошка (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что?)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нанас вкуснее картошк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чего?)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евушка моложе, чем бабушка.  -  Девушка моложе бабушки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еньги дороже, чем бумага.  - Деньги дороже бумаг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има холоднее, чем лето.  - Зима холоднее лет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веча слабее, чем лампа. -  Свеча слабее лампы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лёт быстрее, чем автобус.  - Самолёт быстрее автобус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ассейн меньше, чем море. -  Бассейн меньше моря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одители старше, чем ребёнок.  - Родители старше ребёнка</w:t>
            </w:r>
          </w:p>
          <w:p>
            <w:pPr>
              <w:pStyle w:val="NoSpacing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7.зад. у Радној свесци. Послушати код куће аудио- снимак и допунити дијалоге. Одговорити и на питања. На следећем часу радимо припрему за писмени задатак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  </w:t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9:31:00Z</dcterms:created>
  <dc:creator>Vladimir Neskovic</dc:creator>
  <dc:description/>
  <cp:keywords/>
  <dc:language>en-US</dc:language>
  <cp:lastModifiedBy>Jelena</cp:lastModifiedBy>
  <dcterms:modified xsi:type="dcterms:W3CDTF">2025-06-27T21:33:00Z</dcterms:modified>
  <cp:revision>5</cp:revision>
  <dc:subject/>
  <dc:title>Наставна тема</dc:title>
</cp:coreProperties>
</file>